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NT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VOLUTION OF MATERIAL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 w:themeColor="text1"/>
              </w:rPr>
              <w:t>List some precious and non-precious metals. Identify the major property that distinguishes bot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different sources and types of fiber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classification of materials? Explain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iscuss about metallic implant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classification of composites based on the matrix mater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main functions of packaging material. What are the characteristics of an ideal packaging material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 w:themeColor="text1"/>
              </w:rPr>
              <w:t>Differentiate natural and synthetic fibers. Giv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some applications and disadvantages of asbesto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 w:themeColor="text1"/>
              </w:rPr>
              <w:t>Determine the atomic packing factor for simple cubic and face centered cubic stru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iscuss on fiber reinforced pla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different types of composi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sketch, explain in detail the seven different crystal systems mentioning their lattice parameters and ang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two main degradation processes of nyl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Mention the application of epoxy res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/>
              <w:t>Explain in detail, the different types of defects in material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Define Young’s modulus and rigidity modulus. Mention its un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some applications and disadvantages of asbesto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the 1D, 2D and 3D reinforcements in fiber composi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process of nanoindentation. Mention its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 w:themeColor="text1"/>
              </w:rPr>
              <w:t>Explain the Czochralski’s method of making silicon ingots. List the different steps in making of silicon waf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principle of scanning electron microscope. Mention its advantages and disadvan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cess of preparing MR fluids. Mention their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Explain the char</w:t>
            </w:r>
            <w:bookmarkStart w:id="0" w:name="_GoBack"/>
            <w:bookmarkEnd w:id="0"/>
            <w:r>
              <w:rPr>
                <w:color w:val="000000" w:themeColor="text1"/>
              </w:rPr>
              <w:t>acteristics of a smart buil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, the various properties and applications of graphe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1DA207A-217F-4247-95A9-AC2A63124FB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49</Words>
  <Characters>1990</Characters>
  <CharactersWithSpaces>2335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7:12:00Z</dcterms:created>
  <dc:creator>Ku</dc:creator>
  <dc:description/>
  <dc:language>en-US</dc:language>
  <cp:lastModifiedBy>Admin</cp:lastModifiedBy>
  <cp:lastPrinted>2018-04-11T17:57:00Z</cp:lastPrinted>
  <dcterms:modified xsi:type="dcterms:W3CDTF">2018-05-15T03:0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